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o we are(L2)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ta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62546310"/>
            <w:bookmarkStart w:id="1" w:name="__Fieldmark__0_176254631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762546310"/>
            <w:bookmarkStart w:id="3" w:name="__Fieldmark__1_176254631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62546310"/>
            <w:bookmarkStart w:id="5" w:name="__Fieldmark__2_176254631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762546310"/>
            <w:bookmarkStart w:id="7" w:name="__Fieldmark__3_176254631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762546310"/>
            <w:bookmarkStart w:id="9" w:name="__Fieldmark__4_176254631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762546310"/>
            <w:bookmarkStart w:id="11" w:name="__Fieldmark__5_176254631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762546310"/>
            <w:bookmarkStart w:id="13" w:name="__Fieldmark__6_176254631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762546310"/>
            <w:bookmarkStart w:id="15" w:name="__Fieldmark__7_176254631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762546310"/>
            <w:bookmarkStart w:id="17" w:name="__Fieldmark__8_176254631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762546310"/>
            <w:bookmarkStart w:id="19" w:name="__Fieldmark__9_176254631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762546310"/>
            <w:bookmarkStart w:id="21" w:name="__Fieldmark__10_176254631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762546310"/>
            <w:bookmarkStart w:id="23" w:name="__Fieldmark__11_176254631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762546310"/>
            <w:bookmarkStart w:id="25" w:name="__Fieldmark__12_176254631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762546310"/>
            <w:bookmarkStart w:id="27" w:name="__Fieldmark__13_176254631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762546310"/>
            <w:bookmarkStart w:id="29" w:name="__Fieldmark__14_176254631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762546310"/>
            <w:bookmarkStart w:id="31" w:name="__Fieldmark__15_176254631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762546310"/>
            <w:bookmarkStart w:id="34" w:name="__Fieldmark__16_176254631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762546310"/>
            <w:bookmarkStart w:id="36" w:name="__Fieldmark__17_176254631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762546310"/>
            <w:bookmarkStart w:id="38" w:name="__Fieldmark__18_176254631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762546310"/>
            <w:bookmarkStart w:id="40" w:name="__Fieldmark__19_176254631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762546310"/>
            <w:bookmarkStart w:id="42" w:name="__Fieldmark__20_176254631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762546310"/>
            <w:bookmarkStart w:id="44" w:name="__Fieldmark__21_176254631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762546310"/>
            <w:bookmarkStart w:id="46" w:name="__Fieldmark__22_176254631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762546310"/>
            <w:bookmarkStart w:id="48" w:name="__Fieldmark__23_176254631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762546310"/>
            <w:bookmarkStart w:id="50" w:name="__Fieldmark__24_176254631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762546310"/>
            <w:bookmarkStart w:id="52" w:name="__Fieldmark__25_176254631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762546310"/>
            <w:bookmarkStart w:id="54" w:name="__Fieldmark__27_176254631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762546310"/>
            <w:bookmarkStart w:id="56" w:name="__Fieldmark__28_176254631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762546310"/>
            <w:bookmarkStart w:id="58" w:name="__Fieldmark__29_176254631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762546310"/>
            <w:bookmarkStart w:id="60" w:name="__Fieldmark__30_176254631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762546310"/>
            <w:bookmarkStart w:id="62" w:name="__Fieldmark__31_176254631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-Identifies  some parts of the book(title-author-illustrator-from front cover- back cover )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Responds actively to read aloud situations (makes predictions)</w:t>
            </w:r>
          </w:p>
          <w:p>
            <w:pPr>
              <w:pStyle w:val="NoSpacin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Listens to and </w:t>
            </w:r>
            <w:r>
              <w:rPr>
                <w:color w:val="000000"/>
                <w:sz w:val="20"/>
                <w:szCs w:val="20"/>
                <w:lang w:val="en-US"/>
              </w:rPr>
              <w:t>recognizes words in sentences, in poems, rhymes, tongue-twisters and songs</w:t>
            </w:r>
          </w:p>
          <w:p>
            <w:pPr>
              <w:pStyle w:val="NoSpacing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- Uses learnt structures to communicate in daily interactions (I, we).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"If you give a Mouse a cookie´" story, video beam, 2 computers, beginning sounds booklet, pencil case, predictable chart ” Teddy Bear, Teddy Bear”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762546310"/>
            <w:bookmarkStart w:id="64" w:name="__Fieldmark__33_176254631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762546310"/>
            <w:bookmarkStart w:id="66" w:name="__Fieldmark__34_176254631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762546310"/>
            <w:bookmarkStart w:id="68" w:name="__Fieldmark__35_176254631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762546310"/>
            <w:bookmarkStart w:id="70" w:name="__Fieldmark__36_176254631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762546310"/>
            <w:bookmarkStart w:id="72" w:name="__Fieldmark__37_176254631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762546310"/>
            <w:bookmarkStart w:id="74" w:name="__Fieldmark__38_176254631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762546310"/>
            <w:bookmarkStart w:id="76" w:name="__Fieldmark__39_176254631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762546310"/>
            <w:bookmarkStart w:id="78" w:name="__Fieldmark__40_176254631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762546310"/>
            <w:bookmarkStart w:id="80" w:name="__Fieldmark__41_176254631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762546310"/>
            <w:bookmarkStart w:id="82" w:name="__Fieldmark__42_176254631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762546310"/>
            <w:bookmarkStart w:id="84" w:name="__Fieldmark__43_176254631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762546310"/>
            <w:bookmarkStart w:id="86" w:name="__Fieldmark__44_176254631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Week 11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Nov 6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to the 9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block (Stations of 20 min each)</w:t>
            </w:r>
          </w:p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Explain the 4 stations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1 (Shared reading “If you give a mouse a cookie”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2  ( Predictable chart Teddy Bear, Teddy Bear)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3 (Independent Computer “ORT books”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4: (Independent notebook drawing Teddy Bear, Teddy Bear text)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5: (Independent Booklet beginning sounds “D”)      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1 (Shared reading “If you give a mouse a cookie”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cho reading: Retell a line and invite children to be your echo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icture walk: Invite children to observe each part of the story and ask: What did you notice? Let children express their ideas.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ad the first sentence and let children express the ending phrase. For example: If you give a mouse a cookie he would………… You can also invite children to think of other actions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2  ( Predictable chart Teddy Bear, Teddy Bear)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Play follow the action with Simon says: Simon says “Turn around” and so on, then let children divide themselves in groups and invite them to Echo read: 1 group starts for example: Teddy Bear, Teddy Bear and the other group answers “Turn around” and so on.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3 (Independent Computer ORT books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have the chance to interact with the ORT text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4: (Independent notebook drawing Teddy Bear, Teddy Bear text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make the corresponding drawing for the interactive chart “Teddy Bear, Teddy Bear”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5: (Independent Sounds booklet B sound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child will draw or write things that start with the sound “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” on the bookle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omework assignment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In the wiki children will have the chance to view the text worked before “Cookies´ week” and on the worksheet they will match the day with the corresponding activity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6:46:00Z</dcterms:created>
  <dc:creator>Ana Maria</dc:creator>
  <dc:description/>
  <dc:language>en-US</dc:language>
  <cp:lastModifiedBy>Mark Hustad</cp:lastModifiedBy>
  <cp:lastPrinted>2009-01-26T08:55:00Z</cp:lastPrinted>
  <dcterms:modified xsi:type="dcterms:W3CDTF">2012-10-30T16:46:00Z</dcterms:modified>
  <cp:revision>2</cp:revision>
  <dc:subject/>
  <dc:title/>
</cp:coreProperties>
</file>